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оложение принято на общ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“Утверждаю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ahoma" w:hAnsi="Tahoma" w:eastAsia="Times New Roman" w:cs="Tahoma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собрании трудового коллектива</w:t>
      </w:r>
      <w:r>
        <w:rPr>
          <w:rFonts w:eastAsia="Times New Roman" w:cs="Times New Roman" w:ascii="Times New Roman" w:hAnsi="Times New Roman"/>
          <w:kern w:val="2"/>
          <w:sz w:val="21"/>
          <w:szCs w:val="21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b/>
          <w:bCs/>
          <w:kern w:val="2"/>
          <w:sz w:val="21"/>
          <w:lang w:eastAsia="ru-RU"/>
        </w:rPr>
        <w:t>Заведующий МБДО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ahoma" w:hAnsi="Tahoma" w:eastAsia="Times New Roman" w:cs="Tahoma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___________Черных Е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ahoma" w:hAnsi="Tahoma" w:eastAsia="Times New Roman" w:cs="Tahoma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Протокол № 2  от 01.09. 2015 года</w:t>
      </w:r>
      <w:r>
        <w:rPr>
          <w:rFonts w:eastAsia="Times New Roman" w:cs="Times New Roman" w:ascii="Times New Roman" w:hAnsi="Times New Roman"/>
          <w:kern w:val="2"/>
          <w:sz w:val="21"/>
          <w:szCs w:val="21"/>
          <w:lang w:eastAsia="ru-RU"/>
        </w:rPr>
        <w:t>                </w:t>
      </w: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 xml:space="preserve">  Приказ №137 от 01.09.2015г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                                                    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ahoma" w:hAnsi="Tahoma" w:eastAsia="Times New Roman" w:cs="Tahoma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                                        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 публичном докладе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Муниципального бюджетного дошкольного образовательного  учреждения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«Итатский детский сад №1 «Гусельки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15 год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. Общие полож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. Публичный доклад детского сада (далее: Доклад) – важное средство обеспечения информационной открытости и прозрачности муниципального бюджетного дошкольного образовательного учреждения, форма широкого информирования общественности, прежде всего родительской, о развивающей деятельности детского сада, об основных результатах и проблемах его функционирования и развития в отчетный (годичный) период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. Основные функции Доклада: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 ориентация общественности в особенностях организации воспитательного процесса, уклада жизни дошкольного образовательного учреждения, имевших место и планируемых изменениях  и нововведениях;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  отчёт о выполнении государственного и общественного заказа на дошкольное образование;</w:t>
      </w:r>
    </w:p>
    <w:p>
      <w:pPr>
        <w:pStyle w:val="Normal"/>
        <w:shd w:fill="FFFFFF" w:val="clear"/>
        <w:spacing w:lineRule="auto" w:line="240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   получение общественного признания достижений  детского сада; </w:t>
      </w:r>
    </w:p>
    <w:p>
      <w:pPr>
        <w:pStyle w:val="Normal"/>
        <w:shd w:fill="FFFFFF" w:val="clear"/>
        <w:spacing w:lineRule="auto" w:line="240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   привлечение внимания общественности и власти к проблемам детского сада;</w:t>
      </w:r>
    </w:p>
    <w:p>
      <w:pPr>
        <w:pStyle w:val="Normal"/>
        <w:shd w:fill="FFFFFF" w:val="clear"/>
        <w:spacing w:lineRule="auto" w:line="240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   расширения круга социальных партнеров, повышение эффективности их деятельности в интересах детского сада;</w:t>
      </w:r>
    </w:p>
    <w:p>
      <w:pPr>
        <w:pStyle w:val="Normal"/>
        <w:shd w:fill="FFFFFF" w:val="clear"/>
        <w:spacing w:lineRule="auto" w:line="240" w:before="280" w:after="28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 привлечение общественности к оценке деятельности детского сада,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разработке предложений и планированию деятельности по ее развитию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3. Основными целевыми группами, для которых готовится и публикуется Доклад, являются родители (законные представители) воспитанников, учредитель, социальные партнёры детского сада, местная общественность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собое значение данные Доклада должны иметь для родителей вновь прибывших в детский сад воспитанников, а также для родителей, планирующих направить ребенка в данное дошкольное образовательное учреждение (материалы Доклада должны помогать родителям сориентироваться в особенностях образовательных и развивающих программ, реализуемых детским садом, его уклада и традиций, дополнительных образовательных услуг и др.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. В подготовке Доклада принимают участие представители всех групп участников образовательного процесса: педагоги, администраторы, воспитанники, родител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. Доклад включает в себя аннотацию, основную часть (текстовая часть по разделам, иллюстрированная необходимыми графиками, диаграммами, таблицами и др.), приложения с табличным материалом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6. Доклад утверждается и подписывается заведующим МБДОУ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7. Доклад размещается на сайте детского сада  в сети Интернет и др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8. Учредитель дошкольного образовательного учреждения, в пределах имеющихся средств и организационных возможностей, содействует публикации и распространению Доклада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9. Доклад является документом постоянного хранения, администрация детского сада обеспечивает хранение Докладов и доступность Докладов для участников образовательного процесса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II. Структура Доклада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3"/>
          <w:sz w:val="21"/>
          <w:szCs w:val="21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мерная структура Доклада включает следующие основные разделы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    Общая характеристика детского сада и условий ее функционирования (экономические, климатические, социальные, транспортные условия  района нахождения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    Состав воспитанников (основные количественные данные, в том числе по возрастам и группам; обобщенные данные по месту жительства, социальным особенностям семей воспитанников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    Структура управления дошкольного образовательного учрежд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    Условия осуществления воспитательного процесса, в т.ч. материально-техническая база, кадровое обеспечение  процесс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    Финансовое обеспечение функционирования и развития детского сада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6)    Режим дня. Организация питания. Обеспечение безопасност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7)    Структура образовательной программы детского сада, распределение максимального объема недельной образовательной нагрузки. Перечень дополнительных образовательных услуг, предоставляемых детским садом (в том числе на договорной основе), условия и порядок их предоставл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8)    Приоритетные цели и задачи развития детского сада, деятельность по их решению в отчетный период (в т.ч. решения Управляющего Совета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9)    Основные результаты мониторинга качества дошкольного образования воспитанников и выпускников последнего год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)   Результаты воспитания дошкольников, достижения в мероприятиях в сфере спорта,  искусства, технического творчества и др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)   Состояние здоровья дошкольников, меры по охране и укреплению здоровь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)  Социальная активность и социальное партнерство детского сада (сотрудничество со школами, учреждениями дополнительного образования, культуры и спорта,  предприятиями, некоммерческими организациями и общественными объединениями; социально значимые мероприятия и программы детского сада и др.). Публикации в СМИ о детском сад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) Основные сохраняющиеся проблемы детского сада (в том числе, не решенные в отчетном году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) Основные направления развития детского сада в ближайшей перспектив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1. В заключение каждого раздела представляются краткие итоговые выводы, обобщающие и разъясняющие приводимые данные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обое значение имеет ясное обозначение тех конкретных результатов, которых добился детский сад за отчетный год, по каждому из разделов Доклада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 Информация по каждому из разделов представляется в сжатом виде, с максимально возможным использованием количественных данных, таблиц, списков и перечней. Текстовая часть каждого из разделов должна быть минимизирована, с тем, чтобы Доклад в общем своем объеме был доступен для прочтения, в том числе родителями и общественности. Изложение не должно содержать в себе специальных терминов, понятных лишь для узких групп профессионалов (педагогов, экономистов, управленцев и др.).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II. Подготовка Доклад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 Подготовка Доклада является организованным процессом и включает в себя следующие этапы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утверждение состава и руководителя (координатора) рабочей группы, ответственной за подготовку Доклада (как правило, соответствующая рабочая группа включает в себя представителей администрации,   родительского совета, педагогов);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утверждение графика работы по подготовке Доклада;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  разработка структуры Доклада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утверждение структуры доклада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сбор необходимых для Доклада данных (в том числе посредством опросов, анкетирования, иных социологических методов, мониторинга)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написание всех отдельных разделов доклада, его аннотации, сокращенного (например, для публикации в местных СМИ) варианта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едставление проекта Доклада на расширенное заседание, обсуждение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доработка проекта Доклада по результатам обсуждения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утверждение Доклада (в том числе сокращенного его варианта) и подготовка его к публикаци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V. Публикация, презентация и распространение Доклад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4. Утвержденный Доклад публикуется и доводится до общественности в следующих формах: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размещение Доклада на Интернет-сайте детского сада, органа управления образованием;  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выпуск брошюры с полным текстом Доклада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проведение специального общесадовского родительского собрания (конференции), педагогического совета или (и) собрания трудового коллектива;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роведение дня открытых дверей, в рамках которого Доклад будет представлен родителям в форме стендового доклада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направление электронного файла с текстом Доклада в семьи воспитанников, имеющие домашние компьютеры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публикация сокращенного варианта Доклада в местных СМИ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 Публичный доклад используется для организации общественной оценки деятельности дошкольного образовательного учреждения. Для этого в Докладе указываются формы обратной связи - способы (включая электронные) направления в детский сад вопросов, отзывов, оценок и предложений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3:00Z</dcterms:created>
  <dc:creator>Пользователь</dc:creator>
  <dc:description/>
  <cp:keywords/>
  <dc:language>en-US</dc:language>
  <cp:lastModifiedBy>Пользователь</cp:lastModifiedBy>
  <dcterms:modified xsi:type="dcterms:W3CDTF">2016-06-23T02:49:00Z</dcterms:modified>
  <cp:revision>3</cp:revision>
  <dc:subject/>
  <dc:title/>
</cp:coreProperties>
</file>